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</w:tblGrid>
      <w:tr>
        <w:trPr/>
        <w:tc>
          <w:tcPr>
            <w:tcW w:w="3716" w:type="dxa"/>
            <w:tcBorders/>
          </w:tcPr>
          <w:p>
            <w:pPr>
              <w:pStyle w:val="Normal"/>
              <w:widowControl w:val="false"/>
              <w:autoSpaceDE w:val="false"/>
              <w:ind w:left="459" w:hanging="0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bCs/>
              </w:rPr>
            </w:pPr>
            <w:r>
              <w:rPr>
                <w:bCs/>
              </w:rPr>
              <w:t>к постановлению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bCs/>
              </w:rPr>
            </w:pPr>
            <w:r>
              <w:rPr>
                <w:bCs/>
              </w:rPr>
              <w:t>Московской областной Думы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bCs/>
              </w:rPr>
            </w:pPr>
            <w:r>
              <w:rPr>
                <w:bCs/>
              </w:rPr>
              <w:t xml:space="preserve">от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нкурсе социальной рекламы «Человек </w:t>
        <w:br/>
        <w:t>и мусор – кто кого?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социальной рекламы «Человек и мусор – кто кого?» </w:t>
        <w:br/>
        <w:t>(далее – конкурс) организует и проводит Московская областная Ду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Конкурс посвящается Году экологии и Году особо охраняемых природных территорий в России и направлен на привлечение внимания общества к экологическим проблемам мирового, общероссийского </w:t>
        <w:br/>
        <w:t xml:space="preserve">и регионального значения, на сохранение биологического разнообразия </w:t>
        <w:br/>
        <w:t xml:space="preserve">и обеспечение экологической безопасно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конкурс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воспитание экологической культуры населения Московской обла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развитие творческой активности населения Московской области </w:t>
        <w:br/>
        <w:t>в решении экологических пробле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влечение внимания населения Московской области к экологическим проблемам современности и необходимости участия в их решен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 участию в конкурсе допускаются лица, имеющие место жительства на территории Московской области. Участие в конкурсе может быть как индивидуальным, так и в составе команд. Возраст участников не огранич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Настоящее положение опубликовывается в газете «Ежедневные новости. Подмосковье» и размещается на официальном сайте Московской областной Думы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Номинации конкурс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Конкурс проводится по трем номинац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бирайте мусор раздельно!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айте вещи вторую жизнь!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доровье планеты? В моих руках!»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Требования, предъявляемые к конкурсным материала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териалы для участия в конкурсе предоставляются в Комитет </w:t>
        <w:br/>
        <w:t xml:space="preserve">по экологии и природопользованию Московской областной Думы </w:t>
        <w:br/>
        <w:t>по адресу: 129063, г. Москва, проспект Мира, д. 72, каб. № 54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ход в здание Московской областной Думы осуществляется в соответствии с установленным пропускным режимом. Заказ пропуска для прохода в здание Московской областной Думы осуществляется через сотрудника Комитета по экологии и природопользованию по телефону 8 (495) 988-67-35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Конкурсные материалы состоят из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конкурсе (приложени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ката, исполненного графическими материалами (акварель, гуашь, темпера, тушь, карандаш) на листе бумаги любой толщины в формате  – </w:t>
        <w:br/>
        <w:t>не менее А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Кроме графической части плакат может содержать лозунг, призыв, слоган, соответствующий тематике конкур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 На обратной стороне плаката в верхнем левом углу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звание конкурсной работы и номинац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возраст участника (участник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манды (в случае если заявка подается командо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о учебы или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и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На лицевой стороне плаката в правом нижнем углу размещается (приклеивается) этикетка размером 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 см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возраста участника (участник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я команды (в случае если заявка подается командо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звания конкурсной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учебы или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тикетка не должна заслонять собой значимых деталей плаката. Этикетка оформляется на компьютере или от руки печатными букв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озможно оформление плаката в паспар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сроки проведения конкурс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 Конкурсные материалы принимаются с 2 октября 2017 года </w:t>
        <w:br/>
        <w:t>по 30 ноября 2017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онкурсные материалы, полученные после 30 ноября 2017 года, </w:t>
        <w:br/>
        <w:t>не рассматрива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атериалы, направленные на конкурс, участникам не возвращаются и остаются в Московской областной Дум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онкурсная комиссия определяет победителей конкурса в срок </w:t>
        <w:br/>
        <w:t>до 10 декабря 2017 года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Par70"/>
      <w:bookmarkStart w:id="2" w:name="Par70"/>
      <w:bookmarkEnd w:id="2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онкурсная комисс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17. Для изучения и оценки конкурсных материалов создается конкурсная комиссия, состав которой утверждается постановлением Московской областной Думы. Деятельность конкурсной комиссии обеспечивает Комитет по экологии и природопользованию Московской областн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18. Конкурсная комиссия принимает решение открытым голосованием простым большинством голосов по каждому конкурсному материа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19. Решение конкурсной комиссии является окончательны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0. Решение конкурсной комиссии о результатах конкурса публикуется на официальном сайте Московской областной Дум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ритерии оценки конкурсных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1. Конкурсные материалы оцениваются членами конкурсной комиссии на основании следующих критериев, по которым</w:t>
      </w:r>
      <w:r>
        <w:rPr>
          <w:bCs/>
          <w:sz w:val="28"/>
          <w:szCs w:val="28"/>
          <w:lang w:eastAsia="ru-RU"/>
        </w:rPr>
        <w:t xml:space="preserve"> конкурсная</w:t>
      </w:r>
      <w:r>
        <w:rPr>
          <w:sz w:val="28"/>
          <w:szCs w:val="28"/>
        </w:rPr>
        <w:t xml:space="preserve"> комиссия определяет три лучших плаката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ме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зывать эмоциональный отклик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ответствие требованиям, предъявляемым к конкурсным материала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дведение итогов конкурса и награждение участник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 Подведение итогов конкурса и церемония награждения победителей проводятся на торжественном мероприятии в Московской областной Думе не позднее 15 декабря 2017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 Победителям конкурса вручаются призы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8" w:hanging="8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z w:val="31"/>
      <w:szCs w:val="31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Times New Roman" w:hAnsi="Times New Roman" w:eastAsia="Times New Roman" w:cs="Times New Roman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42" w:before="300" w:after="0"/>
      <w:ind w:hanging="540"/>
      <w:jc w:val="both"/>
    </w:pPr>
    <w:rPr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07"/>
      <w:ind w:hanging="112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2" w:before="1020" w:after="0"/>
      <w:jc w:val="center"/>
      <w:outlineLvl w:val="2"/>
    </w:pPr>
    <w:rPr>
      <w:b/>
      <w:bCs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2:00Z</dcterms:created>
  <dc:creator>Пользователь</dc:creator>
  <dc:description/>
  <cp:keywords/>
  <dc:language>en-US</dc:language>
  <cp:lastModifiedBy>Безрукова Виктория Игоревна</cp:lastModifiedBy>
  <cp:lastPrinted>2017-09-18T11:26:00Z</cp:lastPrinted>
  <dcterms:modified xsi:type="dcterms:W3CDTF">2017-09-27T13:24:00Z</dcterms:modified>
  <cp:revision>26</cp:revision>
  <dc:subject/>
  <dc:title/>
</cp:coreProperties>
</file>